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Příloha č. 3 výzvy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éčivý přípravek s účinnou látkou JODIXANOL</w:t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0T08:47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5-03-19T21:44:00Z</dcterms:modified>
  <cp:revision>19</cp:revision>
  <dc:subject>Příloha č.2</dc:subject>
  <dc:title>Čestné prohlášení</dc:title>
</cp:coreProperties>
</file>